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n-US" w:eastAsia="ar-SA"/>
        </w:rPr>
      </w:pPr>
      <w:r>
        <w:rPr>
          <w:rFonts w:eastAsia="Times New Roman" w:cs="Arial" w:ascii="Arial" w:hAnsi="Arial"/>
          <w:sz w:val="24"/>
          <w:szCs w:val="20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n-US" w:eastAsia="ar-SA"/>
        </w:rPr>
      </w:pPr>
      <w:r>
        <w:rPr>
          <w:rFonts w:eastAsia="Times New Roman" w:cs="Arial" w:ascii="Arial" w:hAnsi="Arial"/>
          <w:sz w:val="24"/>
          <w:szCs w:val="20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llianz Sans Light Cyr;Times New Roman" w:hAnsi="Allianz Sans Light Cyr;Times New Roman" w:eastAsia="Times New Roman" w:cs="Arial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Arial" w:ascii="Allianz Sans Light Cyr;Times New Roman" w:hAnsi="Allianz Sans Light Cyr;Times New Roman"/>
          <w:b/>
          <w:i/>
          <w:sz w:val="24"/>
          <w:szCs w:val="24"/>
          <w:u w:val="single"/>
          <w:lang w:eastAsia="ar-SA"/>
        </w:rPr>
        <w:t>Приложение 2</w:t>
      </w:r>
    </w:p>
    <w:p>
      <w:pPr>
        <w:pStyle w:val="Normal"/>
        <w:suppressAutoHyphens w:val="true"/>
        <w:spacing w:lineRule="auto" w:line="240" w:before="0" w:after="0"/>
        <w:rPr>
          <w:rFonts w:ascii="Allianz Sans Light Cyr;Times New Roman" w:hAnsi="Allianz Sans Light Cyr;Times New Roman" w:eastAsia="Times New Roman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Arial" w:ascii="Allianz Sans Light Cyr;Times New Roman" w:hAnsi="Allianz Sans Light Cyr;Times New Roman"/>
          <w:b/>
          <w:i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Allianz Sans Light Cyr;Times New Roman" w:hAnsi="Allianz Sans Light Cyr;Times New Roman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llianz Sans Light Cyr;Times New Roman" w:hAnsi="Allianz Sans Light Cyr;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llianz Sans Light Cyr;Times New Roman" w:hAnsi="Allianz Sans Light Cyr;Times New Roman"/>
          <w:b/>
          <w:sz w:val="24"/>
          <w:szCs w:val="24"/>
          <w:lang w:eastAsia="ar-SA"/>
        </w:rPr>
        <w:t>Обхват на дейностите по профилактика и сервизно обслужване на системите за климатизация и вентилация на БНБ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llianz Sans Light Cyr;Times New Roman" w:hAnsi="Allianz Sans Light Cyr;Times New Roman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llianz Sans Light Cyr;Times New Roman" w:hAnsi="Allianz Sans Light Cyr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Allianz Sans Light Cyr;Times New Roman" w:hAnsi="Allianz Sans Light Cyr;Times New Roman" w:eastAsia="Times New Roman" w:cs="Arial"/>
          <w:sz w:val="24"/>
          <w:szCs w:val="24"/>
          <w:lang w:eastAsia="ar-SA"/>
        </w:rPr>
      </w:pPr>
      <w:r>
        <w:rPr>
          <w:rFonts w:eastAsia="Times New Roman" w:cs="Arial" w:ascii="Allianz Sans Light Cyr;Times New Roman" w:hAnsi="Allianz Sans Light Cyr;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Allianz Sans Light Cyr;Times New Roman" w:hAnsi="Allianz Sans Light Cyr;Times New Roman" w:eastAsia="Times New Roman" w:cs="Arial"/>
          <w:sz w:val="24"/>
          <w:szCs w:val="24"/>
          <w:lang w:eastAsia="ar-SA"/>
        </w:rPr>
      </w:pPr>
      <w:r>
        <w:rPr>
          <w:rFonts w:eastAsia="Times New Roman" w:cs="Arial" w:ascii="Allianz Sans Light Cyr;Times New Roman" w:hAnsi="Allianz Sans Light Cyr;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llianz Sans Light Cyr;Times New Roman" w:hAnsi="Allianz Sans Light Cyr;Times New Roman" w:eastAsia="Times New Roman" w:cs="Arial"/>
          <w:sz w:val="24"/>
          <w:szCs w:val="24"/>
          <w:lang w:eastAsia="ar-SA"/>
        </w:rPr>
      </w:pPr>
      <w:r>
        <w:rPr>
          <w:rFonts w:eastAsia="Times New Roman" w:cs="Arial" w:ascii="Allianz Sans Light Cyr;Times New Roman" w:hAnsi="Allianz Sans Light Cyr;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Allianz Sans Light Cyr;Times New Roman" w:hAnsi="Allianz Sans Light Cyr;Times New Roman" w:eastAsia="Times New Roman" w:cs="Arial"/>
          <w:sz w:val="24"/>
          <w:szCs w:val="24"/>
          <w:lang w:eastAsia="ar-SA"/>
        </w:rPr>
      </w:pPr>
      <w:r>
        <w:rPr>
          <w:rFonts w:eastAsia="Times New Roman" w:cs="Arial" w:ascii="Allianz Sans Light Cyr;Times New Roman" w:hAnsi="Allianz Sans Light Cyr;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llianz Sans Light Cyr;Times New Roman" w:hAnsi="Allianz Sans Light Cyr;Times New Roman"/>
          <w:sz w:val="24"/>
          <w:szCs w:val="24"/>
          <w:lang w:eastAsia="ar-SA"/>
        </w:rPr>
        <w:t xml:space="preserve">1. </w:t>
      </w: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Профилактиката и с</w:t>
      </w:r>
      <w:r>
        <w:rPr>
          <w:rFonts w:eastAsia="Times New Roman" w:cs="Arial" w:ascii="Allianz Sans Light Cyr;Times New Roman" w:hAnsi="Allianz Sans Light Cyr;Times New Roman"/>
          <w:sz w:val="24"/>
          <w:szCs w:val="24"/>
          <w:lang w:eastAsia="ar-SA"/>
        </w:rPr>
        <w:t xml:space="preserve">ервизното обслужване </w:t>
      </w: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 xml:space="preserve">на климатичната инсталация </w:t>
      </w:r>
      <w:r>
        <w:rPr>
          <w:rFonts w:eastAsia="Times New Roman" w:cs="Arial" w:ascii="Allianz Sans Light Cyr;Times New Roman" w:hAnsi="Allianz Sans Light Cyr;Times New Roman"/>
          <w:sz w:val="24"/>
          <w:szCs w:val="24"/>
          <w:lang w:eastAsia="ar-SA"/>
        </w:rPr>
        <w:t>включва следните дейности</w:t>
      </w: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u w:val="single"/>
          <w:lang w:eastAsia="ar-S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rPr/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задължително почистване на въздушни филтри на вътрешни части от климатични инстал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rPr/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 xml:space="preserve">преглед на ел.двигатели, вентилатори и ремъчни предав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проверка на състоянието на вътрешни и външни тела и измиване на топлообмениците и ламелите им при замърсява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проверка на компресори, ел.връзки и почистване на електрически части от пра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rPr/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 xml:space="preserve">проверка на въздушния поток на вътрешни тела /измерване/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rPr/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проверка на кондензни тръби и почистване при констатиране на запушва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rPr/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 xml:space="preserve">оглед и проверка за херметичноста на системите. При констатиране на пропуск намиране за пропуска и установяване на причина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настройка на инсталациите и технически консултации на обслужващият персон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зареждане с фреон при необходимо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rPr/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 xml:space="preserve">след извършване на профилактиката се прави обобщен протокол от </w:t>
      </w:r>
      <w:r>
        <w:rPr>
          <w:rFonts w:eastAsia="Times New Roman" w:cs="Allianz Sans Light Cyr;Times New Roman" w:ascii="Allianz Sans Light Cyr;Times New Roman" w:hAnsi="Allianz Sans Light Cyr;Times New Roman"/>
          <w:b/>
          <w:sz w:val="24"/>
          <w:szCs w:val="24"/>
          <w:lang w:eastAsia="ar-SA"/>
        </w:rPr>
        <w:t>ИЗПЪЛНИТЕЛЯ</w:t>
      </w: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 xml:space="preserve"> за състоянието на всички климатични инсталации към момента. Отбелязват се всички забелязани недостатъци на вече изградените системи и се прави предложение за тяхното поетапно отстраняване, като видовете работи се описват подробно с количествено-стойностна сметк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2. Профилактиката и с</w:t>
      </w:r>
      <w:r>
        <w:rPr>
          <w:rFonts w:eastAsia="Times New Roman" w:cs="Arial" w:ascii="Allianz Sans Light Cyr;Times New Roman" w:hAnsi="Allianz Sans Light Cyr;Times New Roman"/>
          <w:sz w:val="24"/>
          <w:szCs w:val="24"/>
          <w:lang w:eastAsia="ar-SA"/>
        </w:rPr>
        <w:t>ервизното обслужване</w:t>
      </w: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 xml:space="preserve"> на вентилационна инсталация </w:t>
      </w:r>
      <w:r>
        <w:rPr>
          <w:rFonts w:eastAsia="Times New Roman" w:cs="Arial" w:ascii="Allianz Sans Light Cyr;Times New Roman" w:hAnsi="Allianz Sans Light Cyr;Times New Roman"/>
          <w:sz w:val="24"/>
          <w:szCs w:val="24"/>
          <w:lang w:eastAsia="ar-SA"/>
        </w:rPr>
        <w:t>включва следните дейности</w:t>
      </w: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проверка на въздушните филтри за тяхната замърсеност и при необходимост подмяна 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проверка на вентилаторите за тяхната нормална работа – въздушен поток и нивото на шум. При необходимост съмнения за работа извън нормалната замерване на тока с амперклещи</w:t>
      </w:r>
    </w:p>
    <w:p>
      <w:pPr>
        <w:pStyle w:val="Normal"/>
        <w:suppressAutoHyphens w:val="true"/>
        <w:spacing w:lineRule="auto" w:line="240" w:before="0" w:after="0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2.3. Профилактика на хладилен агрега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пълен оглед на хладилната маш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почистване на кондензатора на маш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проверка на компресорите за наличие на масло и фреон. Замерване на тока с амперклещ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проверка на вентилаторите на конденза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настройка и задаване на параметрите на инсталация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Allianz Sans Light Cyr;Times New Roman" w:hAnsi="Allianz Sans Light Cyr;Times New Roman" w:eastAsia="Times New Roman" w:cs="Arial"/>
          <w:sz w:val="24"/>
          <w:szCs w:val="24"/>
          <w:lang w:eastAsia="ar-SA"/>
        </w:rPr>
      </w:pPr>
      <w:r>
        <w:rPr>
          <w:rFonts w:eastAsia="Times New Roman" w:cs="Arial" w:ascii="Allianz Sans Light Cyr;Times New Roman" w:hAnsi="Allianz Sans Light Cyr;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Allianz Sans Light Cyr;Times New Roman" w:hAnsi="Allianz Sans Light Cyr;Times New Roman" w:eastAsia="Times New Roman" w:cs="Arial"/>
          <w:sz w:val="24"/>
          <w:szCs w:val="24"/>
          <w:lang w:eastAsia="ar-SA"/>
        </w:rPr>
      </w:pPr>
      <w:r>
        <w:rPr>
          <w:rFonts w:eastAsia="Times New Roman" w:cs="Arial" w:ascii="Allianz Sans Light Cyr;Times New Roman" w:hAnsi="Allianz Sans Light Cyr;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Allianz Sans Light Cyr;Times New Roman" w:hAnsi="Allianz Sans Light Cyr;Times New Roman" w:eastAsia="Times New Roman" w:cs="Arial"/>
          <w:sz w:val="24"/>
          <w:szCs w:val="24"/>
          <w:lang w:eastAsia="ar-SA"/>
        </w:rPr>
      </w:pPr>
      <w:r>
        <w:rPr>
          <w:rFonts w:eastAsia="Times New Roman" w:cs="Arial" w:ascii="Allianz Sans Light Cyr;Times New Roman" w:hAnsi="Allianz Sans Light Cyr;Times New Roman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Allianz Sans Light Cyr;Times New Roman" w:hAnsi="Allianz Sans Light Cyr;Times New Roman" w:eastAsia="Times New Roman" w:cs="Arial"/>
          <w:sz w:val="24"/>
          <w:szCs w:val="24"/>
          <w:lang w:eastAsia="ar-SA"/>
        </w:rPr>
      </w:pPr>
      <w:r>
        <w:rPr>
          <w:rFonts w:eastAsia="Times New Roman" w:cs="Arial" w:ascii="Allianz Sans Light Cyr;Times New Roman" w:hAnsi="Allianz Sans Light Cyr;Times New Roman"/>
          <w:sz w:val="24"/>
          <w:szCs w:val="24"/>
          <w:lang w:eastAsia="ar-SA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llianz Sans Light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14:00Z</dcterms:created>
  <dc:creator>User</dc:creator>
  <dc:description/>
  <cp:keywords/>
  <dc:language>en-US</dc:language>
  <cp:lastModifiedBy>BNB User</cp:lastModifiedBy>
  <cp:lastPrinted>2013-06-10T11:00:00Z</cp:lastPrinted>
  <dcterms:modified xsi:type="dcterms:W3CDTF">2013-06-10T08:06:00Z</dcterms:modified>
  <cp:revision>9</cp:revision>
  <dc:subject/>
  <dc:title>Приложение 2</dc:title>
</cp:coreProperties>
</file>